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Division 23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water distribution piping specialties for the fol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distribution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 Distribution Piping:  125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plumbing specialty indicated.  Include rated capacities of selected equipment and shipping, installed, and operating weights.  Indicate materials, finishes, dimensions, required clearances, and methods of assembly of components; and piping and wiring connections for the following plumbing specialty products:</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pressure reg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anc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fil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ostatic water mix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temper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p seal prim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dra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let box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sher supply outle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hammer arres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specialties to include in the maintenance manuals specified in Division 01.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pressure reg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anc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fil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ostatic water mix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tempering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ap seal prim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water distribution piping specialties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Listing and Labeling:  Provide electrically operated water distribution piping specialties specified in this Section that are listed and labeled.</w:t>
      </w:r>
    </w:p>
    <w:p>
      <w:pPr>
        <w:pStyle w:val="Normal"/>
        <w:numPr>
          <w:ilvl w:val="3"/>
          <w:numId w:val="3"/>
        </w:numPr>
        <w:spacing w:before="240" w:after="0"/>
        <w:jc w:val="both"/>
        <w:rPr>
          <w:rFonts w:ascii="Arial" w:hAnsi="Arial" w:cs="Arial"/>
          <w:sz w:val="20"/>
          <w:szCs w:val="20"/>
        </w:rPr>
      </w:pPr>
      <w:r>
        <w:rPr>
          <w:rFonts w:cs="Arial" w:ascii="Arial" w:hAnsi="Arial"/>
          <w:sz w:val="20"/>
          <w:szCs w:val="20"/>
        </w:rPr>
        <w:t>Terms "Listed" and "Labeled":  As defined in National Electrical Code, Article 10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sting and Labeling Agency Qualifications:  "Nationally Recognized Testing Laboratory" as defined in OSHA Regulation 1910.7.</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70, "National Electrical Code," for electrical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Washington State Department of Health Publication 331-137 “Backflow Prevention Assemblies Approved for Installation in Washington Sta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WWA C 700 for Cold-Water Meters – Displacement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WWA C 701 for Cold-Water Meters – Turbine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extra materials to Owner.  Furnish extra materials described below that match products installed, are packaged with protective covering for storage, and are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 Filter Cartridges:  Furnish quantity not less than 200 percent of amount of each type and size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ng Key Handles:  Furnish one extra key for each key-operated hose bibb and hydrant installed.</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distribution piping specialties that are used for domestic water piping systems shall be “lead free”.</w:t>
      </w:r>
    </w:p>
    <w:p>
      <w:pPr>
        <w:pStyle w:val="Normal"/>
        <w:numPr>
          <w:ilvl w:val="2"/>
          <w:numId w:val="3"/>
        </w:numPr>
        <w:spacing w:before="240" w:after="0"/>
        <w:jc w:val="both"/>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BACKFLOW PREVENTERS</w:t>
      </w:r>
    </w:p>
    <w:p>
      <w:pPr>
        <w:pStyle w:val="Normal"/>
        <w:numPr>
          <w:ilvl w:val="2"/>
          <w:numId w:val="3"/>
        </w:numPr>
        <w:spacing w:before="240" w:after="0"/>
        <w:jc w:val="both"/>
        <w:rPr/>
      </w:pPr>
      <w:r>
        <w:rPr>
          <w:rFonts w:cs="Arial" w:ascii="Arial" w:hAnsi="Arial"/>
          <w:sz w:val="20"/>
          <w:szCs w:val="20"/>
        </w:rPr>
        <w:t>Manufacturers:  Subject to compliance with requirements and approval by the Authority Having Jurisdiction,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MB Industries; Febco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 Wilkin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 standard, backflow preventers, of size indicated for maximum flow rate and maximum pressure los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Components:  Corrosion-resistant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inish:  Polished chrome-plate if used in chrome-plated piping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Reduced Pressure Backflow Assemblies (RPBA):  ASSE 1013, suitable for continuous pressure appl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and Smaller:</w:t>
      </w:r>
    </w:p>
    <w:p>
      <w:pPr>
        <w:pStyle w:val="Normal"/>
        <w:numPr>
          <w:ilvl w:val="4"/>
          <w:numId w:val="3"/>
        </w:numPr>
        <w:spacing w:before="240" w:after="0"/>
        <w:jc w:val="both"/>
        <w:rPr>
          <w:rFonts w:ascii="Arial" w:hAnsi="Arial" w:cs="Arial"/>
          <w:sz w:val="20"/>
          <w:szCs w:val="20"/>
        </w:rPr>
      </w:pPr>
      <w:r>
        <w:rPr>
          <w:rFonts w:cs="Arial" w:ascii="Arial" w:hAnsi="Arial"/>
          <w:sz w:val="20"/>
          <w:szCs w:val="20"/>
        </w:rPr>
        <w:t>Bronze body with threaded e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 port ball valves on inlet and outlet, strainer on inlet, test cocks, and pressure-differential relief valve with ASME A112.1.2 air-gap fitting located between two positive-seating check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Loss:  15 psig maximum, through middle one-third of flow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2-1/2-Inch NPS and Larger:</w:t>
      </w:r>
    </w:p>
    <w:p>
      <w:pPr>
        <w:pStyle w:val="Normal"/>
        <w:numPr>
          <w:ilvl w:val="4"/>
          <w:numId w:val="3"/>
        </w:numPr>
        <w:spacing w:before="240" w:after="0"/>
        <w:jc w:val="both"/>
        <w:rPr>
          <w:rFonts w:ascii="Arial" w:hAnsi="Arial" w:cs="Arial"/>
          <w:sz w:val="20"/>
          <w:szCs w:val="20"/>
        </w:rPr>
      </w:pPr>
      <w:r>
        <w:rPr>
          <w:rFonts w:cs="Arial" w:ascii="Arial" w:hAnsi="Arial"/>
          <w:sz w:val="20"/>
          <w:szCs w:val="20"/>
        </w:rPr>
        <w:t>Bronze, cast-iron, steel, or stainless steel body with flanged e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ior Lining:  AWWA C550 or FDA-approved, epoxy coating for backflow preventers having cast-iron or steel bod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 port gate valves on inlet and outlet, strainer on inlet, test cocks, and pressure-differential relief valve with ASME A112.1.2 air-gap fitting located between two positive-seating check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Loss:  15 psig maximum, through middle one-third of flow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 Check Backflow Assemblies (DCBA):  ASSE 1015, suitable for continuous pressure appl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and Smaller:</w:t>
      </w:r>
    </w:p>
    <w:p>
      <w:pPr>
        <w:pStyle w:val="Normal"/>
        <w:numPr>
          <w:ilvl w:val="4"/>
          <w:numId w:val="3"/>
        </w:numPr>
        <w:spacing w:before="240" w:after="0"/>
        <w:jc w:val="both"/>
        <w:rPr>
          <w:rFonts w:ascii="Arial" w:hAnsi="Arial" w:cs="Arial"/>
          <w:sz w:val="20"/>
          <w:szCs w:val="20"/>
        </w:rPr>
      </w:pPr>
      <w:r>
        <w:rPr>
          <w:rFonts w:cs="Arial" w:ascii="Arial" w:hAnsi="Arial"/>
          <w:sz w:val="20"/>
          <w:szCs w:val="20"/>
        </w:rPr>
        <w:t>Bronze body with threaded e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 port ball valves on inlet and outlet, strainer on inlet, and test cocks with two positive-seating check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Loss:  7 psig maximum, through middle one-third of flow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2-1/2-Inch NPS and Larger:</w:t>
      </w:r>
    </w:p>
    <w:p>
      <w:pPr>
        <w:pStyle w:val="Normal"/>
        <w:numPr>
          <w:ilvl w:val="4"/>
          <w:numId w:val="3"/>
        </w:numPr>
        <w:spacing w:before="240" w:after="0"/>
        <w:jc w:val="both"/>
        <w:rPr>
          <w:rFonts w:ascii="Arial" w:hAnsi="Arial" w:cs="Arial"/>
          <w:sz w:val="20"/>
          <w:szCs w:val="20"/>
        </w:rPr>
      </w:pPr>
      <w:r>
        <w:rPr>
          <w:rFonts w:cs="Arial" w:ascii="Arial" w:hAnsi="Arial"/>
          <w:sz w:val="20"/>
          <w:szCs w:val="20"/>
        </w:rPr>
        <w:t>Bronze, cast-iron, steel, or stainless steel body with flanged e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terior Lining:  AWWA C550 or FDA-approved, epoxy coating for backflow preventers having cast-iron or steel bod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ull port gate valves on inlet and outlet, strainer on inlet, and test cocks with two positive-seating check val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ssure Loss:  7 psig maximum, through middle one-third of flow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Anti-siphon Pressure Type Vacuum Breakers:  ASSE 1020, suitable for continuous pressure application.  Include shutoff valves, spring-loaded check valve, spring-loaded floating disc, test cocks, and atmospheric v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ronze body with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ull port ball valves on inlet and outlet, spring-loaded check valve, spring-loaded floating disc, test cocks, and atmospheric v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Loss:  5 psig maximum, through middle one-third of flow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Applied, Atmospheric-Type Vacuum Breakers:  ASSE 1001, bronze body with floating disc and atmospheric vent.</w:t>
      </w:r>
    </w:p>
    <w:p>
      <w:pPr>
        <w:pStyle w:val="Normal"/>
        <w:numPr>
          <w:ilvl w:val="2"/>
          <w:numId w:val="3"/>
        </w:numPr>
        <w:spacing w:before="240" w:after="0"/>
        <w:jc w:val="both"/>
        <w:rPr/>
      </w:pPr>
      <w:r>
        <w:rPr>
          <w:rFonts w:cs="Arial" w:ascii="Arial" w:hAnsi="Arial"/>
          <w:sz w:val="20"/>
          <w:szCs w:val="20"/>
        </w:rPr>
        <w:t>Hose Connection Vacuum Breakers:  ASSE 1011, brass body with non-removable and manual drain features, and ASME B1.20.7 garden-hose threads on outlet.</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PRESSURE REGU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ash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a-Va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MATIC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neywell Braukman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I Cash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ence Engineerin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 Wilkin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 1003, water regulators, rated for initial working pressure of 150 psig minimum, of size, flow rate, and inlet and outlet pressures indicated.  Include integral factory-installed or separate field-installed Y-pattern strainer.</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and Smaller:  Bronze body with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Inch NPS and Larger:  Bronze or cast-iron body with flanged ends.  Include AWWA C550 or FDA-approved interior epoxy coating for regulators with cast-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ior Components:  Corrosion-resistant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inish:  Polished chrome-plate if used in chrome-plated piping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seated, direct-operated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seated, direct-operated, integral-bypass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Pilot-operated type, single- or double-seated, cast-iron-body main valve, with bronze-body pilot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BALANCING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m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mstrong Pump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 Design,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TT Fluid Technology Corp.; ITT Bell &amp; Gossett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a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ur &amp; Anderson, Inc.; Valve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ircuit Balancing Valves:  Adjustable, with 2 readout ports and memory setting indicator.  Include manufacturer's standard hoses, fittings, valves, differential pressure meter, and carrying case.</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and Smaller:  Bronze body with brass ball, adjustment knob, calibrated nameplate, and threaded or solder-joint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NPS and Smaller:  Bronze, Y-pattern body with adjustment knob and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Inch NPS and Larger:  Cast-iron, Y-pattern body with bronze disc and flanged or grooved ends.</w:t>
      </w:r>
    </w:p>
    <w:p>
      <w:pPr>
        <w:pStyle w:val="Normal"/>
        <w:numPr>
          <w:ilvl w:val="2"/>
          <w:numId w:val="3"/>
        </w:numPr>
        <w:spacing w:before="240" w:after="0"/>
        <w:jc w:val="both"/>
        <w:rPr/>
      </w:pPr>
      <w:r>
        <w:rPr>
          <w:rFonts w:cs="Arial" w:ascii="Arial" w:hAnsi="Arial"/>
          <w:sz w:val="20"/>
          <w:szCs w:val="20"/>
        </w:rPr>
        <w:t>Memory-Stop Balancing Valves, 2-Inch NPS and Smaller:  MSS SP-110, ball valve, rated for 400-psig minimum CWP.  Include 2-piece, ASTM B 62 bronze body with standard port, chrome-plated brass ball, replaceable seats and seals, blowout-proof stem, solder-joint ends, and vinyl-covered steel handle with memory-stop de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METEK, Inc.; Plymouth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N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agle Spring Filtration,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itowoc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t-Pro Corp.; Keystone Filt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ra,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rvice Filtration Corp.; Filterspun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llet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Cartridge-type assemblies suitable for potable water of size and at flow rate and pressure loss indicated.  Include housing, fittings, filter cartridges, and cartridge end caps.</w:t>
      </w:r>
    </w:p>
    <w:p>
      <w:pPr>
        <w:pStyle w:val="Normal"/>
        <w:numPr>
          <w:ilvl w:val="2"/>
          <w:numId w:val="3"/>
        </w:numPr>
        <w:spacing w:before="240" w:after="0"/>
        <w:jc w:val="both"/>
        <w:rPr>
          <w:rFonts w:ascii="Arial" w:hAnsi="Arial" w:cs="Arial"/>
          <w:sz w:val="20"/>
          <w:szCs w:val="20"/>
        </w:rPr>
      </w:pPr>
      <w:r>
        <w:rPr>
          <w:rFonts w:cs="Arial" w:ascii="Arial" w:hAnsi="Arial"/>
          <w:sz w:val="20"/>
          <w:szCs w:val="20"/>
        </w:rPr>
        <w:t>Wall-Mounting Type:  Housing head section with threaded inlet and outlet, mounting bracket, and removable lower section for 10-inch- long filter cartridge.</w:t>
      </w:r>
    </w:p>
    <w:p>
      <w:pPr>
        <w:pStyle w:val="Normal"/>
        <w:numPr>
          <w:ilvl w:val="3"/>
          <w:numId w:val="3"/>
        </w:numPr>
        <w:spacing w:before="240" w:after="0"/>
        <w:jc w:val="both"/>
        <w:rPr/>
      </w:pPr>
      <w:r>
        <w:rPr>
          <w:rFonts w:cs="Arial" w:ascii="Arial" w:hAnsi="Arial"/>
          <w:sz w:val="20"/>
          <w:szCs w:val="20"/>
        </w:rPr>
        <w:t>Housing Material: [Stainless steel, 150-psig minimum operating pressure][Plastic, 125-psig minimum operating pressure].</w:t>
      </w:r>
    </w:p>
    <w:p>
      <w:pPr>
        <w:pStyle w:val="Normal"/>
        <w:numPr>
          <w:ilvl w:val="3"/>
          <w:numId w:val="3"/>
        </w:numPr>
        <w:spacing w:before="240" w:after="0"/>
        <w:contextualSpacing/>
        <w:jc w:val="both"/>
        <w:rPr/>
      </w:pPr>
      <w:r>
        <w:rPr>
          <w:rFonts w:cs="Arial" w:ascii="Arial" w:hAnsi="Arial"/>
          <w:sz w:val="20"/>
          <w:szCs w:val="20"/>
        </w:rPr>
        <w:t>Cartridge: [Activated-charcoal filter media, 10 inches, 10-micron-particulate removable rating][Wound- or molded-fiber filter media, 10 inches, 10-micron-particulate removable rating][Pleated-polypropylene filter media, 10 inches, 10-micron-particulate removable r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Mounting Type:  Stainless-steel housing rated at 150-psig minimum operating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e Section:  Floor-mounting section with inlet and outlet connections and removable top section for one or more 10-micron-particulate removable-rating cartrid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nections, 2-Inch NPS and Smaller:  Thread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nections, 2-1/2-Inch NPS and Larger:  Flanged.</w:t>
      </w:r>
    </w:p>
    <w:p>
      <w:pPr>
        <w:pStyle w:val="Normal"/>
        <w:numPr>
          <w:ilvl w:val="3"/>
          <w:numId w:val="3"/>
        </w:numPr>
        <w:spacing w:before="240" w:after="0"/>
        <w:contextualSpacing/>
        <w:jc w:val="both"/>
        <w:rPr/>
      </w:pPr>
      <w:r>
        <w:rPr>
          <w:rFonts w:cs="Arial" w:ascii="Arial" w:hAnsi="Arial"/>
          <w:sz w:val="20"/>
          <w:szCs w:val="20"/>
        </w:rPr>
        <w:t>Cartridge: [Activated-charcoal filter media][Wound- or molded-fiber media][Pleated-polypropylene filter media].</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STATIC WATER MIXING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Lawler Manufacturin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onard Valve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rk Controls Corp.; Powers Process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mmons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 &amp; S Brass and Bronze Work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 1017, manually adjustable, thermostatic water mixing valve with bronze body.  Include check stop and union on hot- and cold-water-supply inlets, adjustable temperature set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imetal Thermostat, Operation and Pressure Rating:  125 psig minimu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quid-Filled Motor, Operation and Pressure Rating:  100 psig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ostatic Water Mixing Valves:  Unit,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ing, of sizes and in arrangement indicated.  Include valves and unions.</w:t>
      </w:r>
    </w:p>
    <w:p>
      <w:pPr>
        <w:pStyle w:val="Normal"/>
        <w:numPr>
          <w:ilvl w:val="3"/>
          <w:numId w:val="3"/>
        </w:numPr>
        <w:spacing w:before="240" w:after="0"/>
        <w:contextualSpacing/>
        <w:jc w:val="both"/>
        <w:rPr/>
      </w:pPr>
      <w:r>
        <w:rPr>
          <w:rFonts w:cs="Arial" w:ascii="Arial" w:hAnsi="Arial"/>
          <w:sz w:val="20"/>
          <w:szCs w:val="20"/>
        </w:rPr>
        <w:t>Piping Component Finish: [Polished chrome-plate][Satin spray][Rough brass].</w:t>
      </w:r>
    </w:p>
    <w:p>
      <w:pPr>
        <w:pStyle w:val="Normal"/>
        <w:numPr>
          <w:ilvl w:val="3"/>
          <w:numId w:val="3"/>
        </w:numPr>
        <w:spacing w:before="240" w:after="0"/>
        <w:contextualSpacing/>
        <w:jc w:val="both"/>
        <w:rPr/>
      </w:pPr>
      <w:r>
        <w:rPr>
          <w:rFonts w:cs="Arial" w:ascii="Arial" w:hAnsi="Arial"/>
          <w:sz w:val="20"/>
          <w:szCs w:val="20"/>
        </w:rPr>
        <w:t>Cabinet: [Steel box with steel hinged door and white enameled finish][Stainless-steel box with stainless steel hinged door].</w:t>
      </w:r>
    </w:p>
    <w:p>
      <w:pPr>
        <w:pStyle w:val="Normal"/>
        <w:numPr>
          <w:ilvl w:val="3"/>
          <w:numId w:val="3"/>
        </w:numPr>
        <w:spacing w:before="240" w:after="0"/>
        <w:contextualSpacing/>
        <w:jc w:val="both"/>
        <w:rPr/>
      </w:pPr>
      <w:r>
        <w:rPr>
          <w:rFonts w:cs="Arial" w:ascii="Arial" w:hAnsi="Arial"/>
          <w:sz w:val="20"/>
          <w:szCs w:val="20"/>
        </w:rPr>
        <w:t>Cabinet Mounting: [Recessed][Surf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ometer:  Manufacturer's standard.</w:t>
      </w:r>
    </w:p>
    <w:p>
      <w:pPr>
        <w:pStyle w:val="Normal"/>
        <w:numPr>
          <w:ilvl w:val="2"/>
          <w:numId w:val="3"/>
        </w:numPr>
        <w:spacing w:before="240" w:after="0"/>
        <w:jc w:val="both"/>
        <w:rPr>
          <w:rFonts w:ascii="Arial" w:hAnsi="Arial" w:cs="Arial"/>
          <w:sz w:val="20"/>
          <w:szCs w:val="20"/>
        </w:rPr>
      </w:pPr>
      <w:r>
        <w:rPr>
          <w:rFonts w:cs="Arial" w:ascii="Arial" w:hAnsi="Arial"/>
          <w:sz w:val="20"/>
          <w:szCs w:val="20"/>
        </w:rPr>
        <w:t>Manifolded, Thermostatic Water Mixing Valve Assemblies:  Factory-fabricated unit consisting of parallel arrangement of thermostatic water mixing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Arrangement:  One large-flow, thermostatic water mixing valve with flow-control valve, pressure regulator, inlet and outlet pressure gages, and one small-flow, thermostatic water mixing valve with flow-control valve.  Include outlet thermometer, factory- or field-installed inlet and outlet valves, and other indicated op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of sizes and in arrangement indicated.  Include valves and unions.</w:t>
      </w:r>
    </w:p>
    <w:p>
      <w:pPr>
        <w:pStyle w:val="Normal"/>
        <w:numPr>
          <w:ilvl w:val="3"/>
          <w:numId w:val="3"/>
        </w:numPr>
        <w:spacing w:before="240" w:after="0"/>
        <w:contextualSpacing/>
        <w:jc w:val="both"/>
        <w:rPr/>
      </w:pPr>
      <w:r>
        <w:rPr>
          <w:rFonts w:cs="Arial" w:ascii="Arial" w:hAnsi="Arial"/>
          <w:sz w:val="20"/>
          <w:szCs w:val="20"/>
        </w:rPr>
        <w:t>Piping Component Finish: [Polished chrome-plate][Satin spray][Rough brass].</w:t>
      </w:r>
    </w:p>
    <w:p>
      <w:pPr>
        <w:pStyle w:val="Normal"/>
        <w:numPr>
          <w:ilvl w:val="3"/>
          <w:numId w:val="3"/>
        </w:numPr>
        <w:spacing w:before="240" w:after="0"/>
        <w:contextualSpacing/>
        <w:jc w:val="both"/>
        <w:rPr/>
      </w:pPr>
      <w:r>
        <w:rPr>
          <w:rFonts w:cs="Arial" w:ascii="Arial" w:hAnsi="Arial"/>
          <w:sz w:val="20"/>
          <w:szCs w:val="20"/>
        </w:rPr>
        <w:t>Cabinet: [Steel box with steel hinged door and white enameled finish][Stainless-steel box with stainless steel hinged door].</w:t>
      </w:r>
    </w:p>
    <w:p>
      <w:pPr>
        <w:pStyle w:val="Normal"/>
        <w:numPr>
          <w:ilvl w:val="3"/>
          <w:numId w:val="3"/>
        </w:numPr>
        <w:spacing w:before="240" w:after="0"/>
        <w:contextualSpacing/>
        <w:jc w:val="both"/>
        <w:rPr/>
      </w:pPr>
      <w:r>
        <w:rPr>
          <w:rFonts w:cs="Arial" w:ascii="Arial" w:hAnsi="Arial"/>
          <w:sz w:val="20"/>
          <w:szCs w:val="20"/>
        </w:rPr>
        <w:t>Cabinet Mounting: [Recessed][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Hydrotherapy, Thermostatic Water Mixing Valve Assemblies:  Factory-fabricated, thermostatic water mixing valve; 2 shutoff valves and 1 volume-control valve; unions; check stops; thermometer; atmospheric vacuum breaker; piping; escutcheons; and cabinet.</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s and Arrangement:  As indicated.</w:t>
      </w:r>
    </w:p>
    <w:p>
      <w:pPr>
        <w:pStyle w:val="Normal"/>
        <w:numPr>
          <w:ilvl w:val="3"/>
          <w:numId w:val="3"/>
        </w:numPr>
        <w:spacing w:before="240" w:after="0"/>
        <w:contextualSpacing/>
        <w:jc w:val="both"/>
        <w:rPr/>
      </w:pPr>
      <w:r>
        <w:rPr>
          <w:rFonts w:cs="Arial" w:ascii="Arial" w:hAnsi="Arial"/>
          <w:sz w:val="20"/>
          <w:szCs w:val="20"/>
        </w:rPr>
        <w:t>Piping Component Finish: [Polished chrome-plate][Satin spray][Rough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binet:  Steel box with steel hinged door and white enamel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binet:  Stainless-steel box with stainless-steel hinged door.</w:t>
      </w:r>
    </w:p>
    <w:p>
      <w:pPr>
        <w:pStyle w:val="Normal"/>
        <w:numPr>
          <w:ilvl w:val="3"/>
          <w:numId w:val="3"/>
        </w:numPr>
        <w:spacing w:before="240" w:after="0"/>
        <w:contextualSpacing/>
        <w:jc w:val="both"/>
        <w:rPr/>
      </w:pPr>
      <w:r>
        <w:rPr>
          <w:rFonts w:cs="Arial" w:ascii="Arial" w:hAnsi="Arial"/>
          <w:sz w:val="20"/>
          <w:szCs w:val="20"/>
        </w:rPr>
        <w:t>Cabinet Mounting: [Recessed][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Photographic-Process, Thermostatic Water Mixing Valve Assemblies:  Factory-fabricated, thermostatic water mixing valve; volume-control valve; unions; check stops; thermometer; atmospheric vacuum breaker; piping; escutcheons; and panel enclo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s and Arrangement:  As indicated, with controls mounted in front of panel cover and factory- or field-installed inlet valves.  Assembly can control outlet-water temperature within 0.5 deg F throughout temperature and flow operating ranges.</w:t>
      </w:r>
    </w:p>
    <w:p>
      <w:pPr>
        <w:pStyle w:val="Normal"/>
        <w:numPr>
          <w:ilvl w:val="3"/>
          <w:numId w:val="3"/>
        </w:numPr>
        <w:spacing w:before="240" w:after="0"/>
        <w:contextualSpacing/>
        <w:jc w:val="both"/>
        <w:rPr/>
      </w:pPr>
      <w:r>
        <w:rPr>
          <w:rFonts w:cs="Arial" w:ascii="Arial" w:hAnsi="Arial"/>
          <w:sz w:val="20"/>
          <w:szCs w:val="20"/>
        </w:rPr>
        <w:t>Panel: [Steel box with white enameled finish][Stainless-steel box].</w:t>
      </w:r>
    </w:p>
    <w:p>
      <w:pPr>
        <w:pStyle w:val="Normal"/>
        <w:numPr>
          <w:ilvl w:val="3"/>
          <w:numId w:val="3"/>
        </w:numPr>
        <w:spacing w:before="240" w:after="0"/>
        <w:contextualSpacing/>
        <w:jc w:val="both"/>
        <w:rPr/>
      </w:pPr>
      <w:r>
        <w:rPr>
          <w:rFonts w:cs="Arial" w:ascii="Arial" w:hAnsi="Arial"/>
          <w:sz w:val="20"/>
          <w:szCs w:val="20"/>
        </w:rPr>
        <w:t>Panel Mounting: [Recessed][Surface]Recessed.</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TEMPERING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onbraco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neywell Braukman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I Cash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onard Valve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Manually adjustable, thermostatically controlled water tempering valve; bronze body; and adjustable temperature set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ystem Water Tempering Valves:  Piston or discs controlling both hot- and cold-water flow, capable of limited antiscald protection.  Include threaded inlets and outlet, capacity at pressure loss, and temperature range or setting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Rough bronze unless chrome-plated finish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Limited-Volume, Water Tempering Valves:  Solder-joint inlets and 3/4-inch NPS maximum outlet, with minimum capacity and maximum pressure loss as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TRAIN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mes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a-Va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MB Industries; Febco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MATIC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innell Corp.; Mueller Co. Marketing Group for Hersey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MI Cash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an Flow Con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 Wilkin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b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Strainers:  Y-pattern, unless otherwise indicated, and full size of connecting piping.  Include ASTM A 666, Type 304, stainless-steel screens with 0.033-inch round perforation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Rating:  125-psig minimum steam working pressur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NPS and Smaller:  Bronze body, with female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Inch NPS and Larger:  Cast-iron body, with interior AWWA C550 or FDA-approved epoxy coating and flang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Y-Pattern Strainers:  Screwed screen retainer with centered blowdown.  Pipe plug in drain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Pattern Strainers:  Malleable-iron or ductile-iron body with grooved ends; access end cap with drain plug and access coupling with rubber g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ket Strainers:  Bolted flange or clamp cover, and basket with lift-out handle.</w:t>
      </w:r>
    </w:p>
    <w:p>
      <w:pPr>
        <w:pStyle w:val="Normal"/>
        <w:numPr>
          <w:ilvl w:val="4"/>
          <w:numId w:val="3"/>
        </w:numPr>
        <w:spacing w:before="240" w:after="0"/>
        <w:jc w:val="both"/>
        <w:rPr>
          <w:rFonts w:ascii="Arial" w:hAnsi="Arial" w:cs="Arial"/>
          <w:sz w:val="20"/>
          <w:szCs w:val="20"/>
        </w:rPr>
      </w:pPr>
      <w:r>
        <w:rPr>
          <w:rFonts w:cs="Arial" w:ascii="Arial" w:hAnsi="Arial"/>
          <w:sz w:val="20"/>
          <w:szCs w:val="20"/>
        </w:rPr>
        <w:t>Simplex Type:  Single unit, with one baske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uplex Type:  Double unit, with bronze or stainless-steel diverter valve and 2 bask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rain:  Pipe plu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rain:  Factory- or field-installed, hose-end drain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age Basket Strainers:  Non-pressure-rated, cast-iron or coated-steel body; with bolted flange or clamp cover and drain with plug.</w:t>
      </w:r>
    </w:p>
    <w:p>
      <w:pPr>
        <w:pStyle w:val="Normal"/>
        <w:numPr>
          <w:ilvl w:val="3"/>
          <w:numId w:val="3"/>
        </w:numPr>
        <w:spacing w:before="240" w:after="0"/>
        <w:jc w:val="both"/>
        <w:rPr>
          <w:rFonts w:ascii="Arial" w:hAnsi="Arial" w:cs="Arial"/>
          <w:sz w:val="20"/>
          <w:szCs w:val="20"/>
        </w:rPr>
      </w:pPr>
      <w:r>
        <w:rPr>
          <w:rFonts w:cs="Arial" w:ascii="Arial" w:hAnsi="Arial"/>
          <w:sz w:val="20"/>
          <w:szCs w:val="20"/>
        </w:rPr>
        <w:t>Basket:  Bronze or stainless steel with 1/8- or 3/16-inch- diameter holes and lift-out hand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emale threaded ends for 2-inch NPS and smaller, and flanged ends for 2-1/2-inch NPS and larger.</w:t>
      </w:r>
    </w:p>
    <w:p>
      <w:pPr>
        <w:pStyle w:val="Normal"/>
        <w:numPr>
          <w:ilvl w:val="1"/>
          <w:numId w:val="3"/>
        </w:numPr>
        <w:spacing w:before="240" w:after="0"/>
        <w:jc w:val="both"/>
        <w:rPr>
          <w:rFonts w:ascii="Arial" w:hAnsi="Arial" w:cs="Arial"/>
          <w:sz w:val="20"/>
          <w:szCs w:val="20"/>
        </w:rPr>
      </w:pPr>
      <w:r>
        <w:rPr>
          <w:rFonts w:cs="Arial" w:ascii="Arial" w:hAnsi="Arial"/>
          <w:sz w:val="20"/>
          <w:szCs w:val="20"/>
        </w:rPr>
        <w:t>TRAP SEAL PRIM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rap Seal Primer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cision Plumbing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Zurn Industries, Inc.; Hydromechanic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Trap Seal Primer Systems:</w:t>
      </w:r>
    </w:p>
    <w:p>
      <w:pPr>
        <w:pStyle w:val="Normal"/>
        <w:numPr>
          <w:ilvl w:val="4"/>
          <w:numId w:val="3"/>
        </w:numPr>
        <w:spacing w:before="240" w:after="0"/>
        <w:jc w:val="both"/>
        <w:rPr/>
      </w:pPr>
      <w:r>
        <w:rPr>
          <w:rFonts w:cs="Arial" w:ascii="Arial" w:hAnsi="Arial"/>
          <w:sz w:val="20"/>
          <w:szCs w:val="20"/>
        </w:rPr>
        <w:t>Precision Plumbing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Trap Seal Primer - Water Closet Fitting:</w:t>
      </w:r>
    </w:p>
    <w:p>
      <w:pPr>
        <w:pStyle w:val="Normal"/>
        <w:numPr>
          <w:ilvl w:val="4"/>
          <w:numId w:val="3"/>
        </w:numPr>
        <w:spacing w:before="240" w:after="0"/>
        <w:jc w:val="both"/>
        <w:rPr>
          <w:rFonts w:ascii="Arial" w:hAnsi="Arial" w:cs="Arial"/>
          <w:sz w:val="20"/>
          <w:szCs w:val="20"/>
        </w:rPr>
      </w:pPr>
      <w:r>
        <w:rPr>
          <w:rFonts w:cs="Arial" w:ascii="Arial" w:hAnsi="Arial"/>
          <w:sz w:val="20"/>
          <w:szCs w:val="20"/>
        </w:rPr>
        <w:t>Precision Plumbing Produc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rap Seal Primer Valves:  ASSE 1018, water-supply-fed type, with the following characteristics:</w:t>
      </w:r>
    </w:p>
    <w:p>
      <w:pPr>
        <w:pStyle w:val="Normal"/>
        <w:numPr>
          <w:ilvl w:val="3"/>
          <w:numId w:val="3"/>
        </w:numPr>
        <w:spacing w:before="240" w:after="0"/>
        <w:jc w:val="both"/>
        <w:rPr>
          <w:rFonts w:ascii="Arial" w:hAnsi="Arial" w:cs="Arial"/>
          <w:sz w:val="20"/>
          <w:szCs w:val="20"/>
        </w:rPr>
      </w:pPr>
      <w:r>
        <w:rPr>
          <w:rFonts w:cs="Arial" w:ascii="Arial" w:hAnsi="Arial"/>
          <w:sz w:val="20"/>
          <w:szCs w:val="20"/>
        </w:rPr>
        <w:t>125-psig minimum working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onze body with atmospheric-vented drain cham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Connections:  1/2-inch NPS threaded, union, or solder j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avity Drain Outlet Connection:  1/2-inch NPS threaded or solder j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Chrome plated, or rough bronze for units used with pipe or tube that is not chrome finished.</w:t>
      </w:r>
    </w:p>
    <w:p>
      <w:pPr>
        <w:pStyle w:val="Normal"/>
        <w:numPr>
          <w:ilvl w:val="2"/>
          <w:numId w:val="3"/>
        </w:numPr>
        <w:spacing w:before="240" w:after="0"/>
        <w:jc w:val="both"/>
        <w:rPr>
          <w:rFonts w:ascii="Arial" w:hAnsi="Arial" w:cs="Arial"/>
          <w:sz w:val="20"/>
          <w:szCs w:val="20"/>
        </w:rPr>
      </w:pPr>
      <w:r>
        <w:rPr>
          <w:rFonts w:cs="Arial" w:ascii="Arial" w:hAnsi="Arial"/>
          <w:sz w:val="20"/>
          <w:szCs w:val="20"/>
        </w:rPr>
        <w:t>Trap Seal Primer System:  Factory-fabricated, automatic-operation assembly for wall mounting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ing:  3/4-inch NPS, ASTM B 88, Type L; copper, water tubing inlet and manifold with number of 1/2-inch NPS outlets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binet:  Steel box with stainless-steel co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 Controls:  24-hour timer, solenoid valve, and manual switch for 120-V, ac pow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Hammer Arrester:  ASSE 10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 Breaker:  ASSE 1001.</w:t>
      </w:r>
    </w:p>
    <w:p>
      <w:pPr>
        <w:pStyle w:val="Normal"/>
        <w:numPr>
          <w:ilvl w:val="2"/>
          <w:numId w:val="3"/>
        </w:numPr>
        <w:spacing w:before="240" w:after="0"/>
        <w:jc w:val="both"/>
        <w:rPr>
          <w:rFonts w:ascii="Arial" w:hAnsi="Arial" w:cs="Arial"/>
          <w:sz w:val="20"/>
          <w:szCs w:val="20"/>
        </w:rPr>
      </w:pPr>
      <w:r>
        <w:rPr>
          <w:rFonts w:cs="Arial" w:ascii="Arial" w:hAnsi="Arial"/>
          <w:sz w:val="20"/>
          <w:szCs w:val="20"/>
        </w:rPr>
        <w:t>Trap Seal Primer – Water Closet Fitting:  Factory-fabricated flush valve primer tube and fitting with the following:</w:t>
      </w:r>
    </w:p>
    <w:p>
      <w:pPr>
        <w:pStyle w:val="Normal"/>
        <w:numPr>
          <w:ilvl w:val="3"/>
          <w:numId w:val="3"/>
        </w:numPr>
        <w:spacing w:before="240" w:after="0"/>
        <w:jc w:val="both"/>
        <w:rPr/>
      </w:pPr>
      <w:r>
        <w:rPr>
          <w:rFonts w:cs="Arial" w:ascii="Arial" w:hAnsi="Arial"/>
          <w:sz w:val="20"/>
          <w:szCs w:val="20"/>
        </w:rPr>
        <w:t>Flush Valve Primer Tube:  1.5-inch x 12-inch, 17-gauge chrome plated tube with 1/2-inch compression fit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rome Plated Trap Primer Line:  1/2-inch x 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1/2-inch NPS, ASTM B 88, Type L copp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 Breaker:  ASSE 1001.</w:t>
      </w:r>
    </w:p>
    <w:p>
      <w:pPr>
        <w:pStyle w:val="Normal"/>
        <w:numPr>
          <w:ilvl w:val="1"/>
          <w:numId w:val="3"/>
        </w:numPr>
        <w:spacing w:before="240" w:after="0"/>
        <w:jc w:val="both"/>
        <w:rPr>
          <w:rFonts w:ascii="Arial" w:hAnsi="Arial" w:cs="Arial"/>
          <w:sz w:val="20"/>
          <w:szCs w:val="20"/>
        </w:rPr>
      </w:pPr>
      <w:r>
        <w:rPr>
          <w:rFonts w:cs="Arial" w:ascii="Arial" w:hAnsi="Arial"/>
          <w:sz w:val="20"/>
          <w:szCs w:val="20"/>
        </w:rPr>
        <w:t>HYDRA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Josam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 Hydromechanic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Wall Hydrants:  ASME A112.21.3M or ASSE 1019, nonfreeze, automatic draining, antibackflow type, key operation, with 3/4- or 1-inch NPS threaded or solder-joint inlet, and ASME B1.20.7 garden-hose threads on outlet.  Include operating key for each hydrant.</w:t>
      </w:r>
    </w:p>
    <w:p>
      <w:pPr>
        <w:pStyle w:val="Normal"/>
        <w:numPr>
          <w:ilvl w:val="3"/>
          <w:numId w:val="3"/>
        </w:numPr>
        <w:spacing w:before="240" w:after="0"/>
        <w:jc w:val="both"/>
        <w:rPr>
          <w:rFonts w:ascii="Arial" w:hAnsi="Arial" w:cs="Arial"/>
          <w:sz w:val="20"/>
          <w:szCs w:val="20"/>
        </w:rPr>
      </w:pPr>
      <w:r>
        <w:rPr>
          <w:rFonts w:cs="Arial" w:ascii="Arial" w:hAnsi="Arial"/>
          <w:sz w:val="20"/>
          <w:szCs w:val="20"/>
        </w:rPr>
        <w:t>Type:  Recessed.</w:t>
      </w:r>
    </w:p>
    <w:p>
      <w:pPr>
        <w:pStyle w:val="Normal"/>
        <w:numPr>
          <w:ilvl w:val="3"/>
          <w:numId w:val="3"/>
        </w:numPr>
        <w:spacing w:before="240" w:after="0"/>
        <w:contextualSpacing/>
        <w:jc w:val="both"/>
        <w:rPr/>
      </w:pPr>
      <w:r>
        <w:rPr>
          <w:rFonts w:cs="Arial" w:ascii="Arial" w:hAnsi="Arial"/>
          <w:sz w:val="20"/>
          <w:szCs w:val="20"/>
        </w:rPr>
        <w:t>Finish: [Nickel bronze][Polished brass].</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Hydrants:  Flush with grade, non-freeze ground hydrant, cast iron box, bronze interior parts, bronze seat and replaceable seat washer, 1-1/4-inch inlet connection.  Include operating key for each hydrant.  Minimum 4’-0” depth of bury.</w:t>
      </w:r>
    </w:p>
    <w:p>
      <w:pPr>
        <w:pStyle w:val="Normal"/>
        <w:numPr>
          <w:ilvl w:val="1"/>
          <w:numId w:val="3"/>
        </w:numPr>
        <w:spacing w:before="240" w:after="0"/>
        <w:jc w:val="both"/>
        <w:rPr>
          <w:rFonts w:ascii="Arial" w:hAnsi="Arial" w:cs="Arial"/>
          <w:sz w:val="20"/>
          <w:szCs w:val="20"/>
        </w:rPr>
      </w:pPr>
      <w:r>
        <w:rPr>
          <w:rFonts w:cs="Arial" w:ascii="Arial" w:hAnsi="Arial"/>
          <w:sz w:val="20"/>
          <w:szCs w:val="20"/>
        </w:rPr>
        <w:t>OUTLET BOX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orn Engineering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y Gray Manufacturin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mmons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cessed-mounting outlet boxes with fittings complying with ASME A112.18.1M.  Include box with faceplate, services indicated for equipment connections, and wood-blocking reinforc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lothes Washer Outlet Boxes:  With hose connections, drain, and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Fittings:  2 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utoff Fittings:  Combination, single le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Fitting:  2-inch NPS drainage piping P-trap with 2-inch NPS standpipe extending from floor to outlet box and 2-inch NPS waste.</w:t>
      </w:r>
    </w:p>
    <w:p>
      <w:pPr>
        <w:pStyle w:val="Normal"/>
        <w:numPr>
          <w:ilvl w:val="1"/>
          <w:numId w:val="3"/>
        </w:numPr>
        <w:spacing w:before="240" w:after="0"/>
        <w:jc w:val="both"/>
        <w:rPr>
          <w:rFonts w:ascii="Arial" w:hAnsi="Arial" w:cs="Arial"/>
          <w:sz w:val="20"/>
          <w:szCs w:val="20"/>
        </w:rPr>
      </w:pPr>
      <w:r>
        <w:rPr>
          <w:rFonts w:cs="Arial" w:ascii="Arial" w:hAnsi="Arial"/>
          <w:sz w:val="20"/>
          <w:szCs w:val="20"/>
        </w:rPr>
        <w:t>WASHER-SUPPLY OUTLE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MI Cash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mmons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urface-mounting, washer-supply outlet fittings complying with ASME A112.18.1M and reinforcement.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Fitting:  Combination, single lev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ly Fittings:  Two 1/2-inch NPS gate, globe, or ball valves and 1/2-inch NPS copper, water tubing.</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HAMMER ARRES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cision Plumbing Product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oux Chie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ay R. Smith Mfg.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sam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A112.26.1M, ASSE 1010, or PDI-WH 201, bellows or piston type with pressurized cushioning chamber.  Sizes are based on water-supply fixture units, ASME A112.26.1M sizes A through F and PDI-WH 201 sizes A through F.</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 BIBB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Jay R. Smith Mfg.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sam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ler Pipe, Wade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Bronze body, with renewable composition disc, 1/2- or 3/4-inch NPS threaded or solder-joint inlet.  Provide ASME B1.20.7 garden-hose threads on outlet and integral or field-installed, nonremovable, drainable, hose-connection vacuum breaker.</w:t>
      </w:r>
    </w:p>
    <w:p>
      <w:pPr>
        <w:pStyle w:val="Normal"/>
        <w:numPr>
          <w:ilvl w:val="3"/>
          <w:numId w:val="3"/>
        </w:numPr>
        <w:spacing w:before="240" w:after="0"/>
        <w:jc w:val="both"/>
        <w:rPr/>
      </w:pPr>
      <w:r>
        <w:rPr>
          <w:rFonts w:cs="Arial" w:ascii="Arial" w:hAnsi="Arial"/>
          <w:sz w:val="20"/>
          <w:szCs w:val="20"/>
        </w:rPr>
        <w:t>Finish: [Rough brass][Chrome or nickel plated].</w:t>
      </w:r>
    </w:p>
    <w:p>
      <w:pPr>
        <w:pStyle w:val="Normal"/>
        <w:numPr>
          <w:ilvl w:val="3"/>
          <w:numId w:val="3"/>
        </w:numPr>
        <w:spacing w:before="240" w:after="0"/>
        <w:contextualSpacing/>
        <w:jc w:val="both"/>
        <w:rPr/>
      </w:pPr>
      <w:r>
        <w:rPr>
          <w:rFonts w:cs="Arial" w:ascii="Arial" w:hAnsi="Arial"/>
          <w:sz w:val="20"/>
          <w:szCs w:val="20"/>
        </w:rPr>
        <w:t>Operation: [Wheel handle][Operating-key (handle) type.  Include operation key].</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METERS (FOR SUB METERING INSIDE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splacement 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adger 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eptune Technology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rshey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lster Metering Limited – Kent Met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aniel Jerman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sured Autom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Turbine 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adger 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ershey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eptune Technology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nsu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onnections: 5/8 inch to 2 inch: threads at each end; 3 inches and larger: flange at each end.</w:t>
      </w:r>
    </w:p>
    <w:p>
      <w:pPr>
        <w:pStyle w:val="Normal"/>
        <w:numPr>
          <w:ilvl w:val="2"/>
          <w:numId w:val="3"/>
        </w:numPr>
        <w:spacing w:before="240" w:after="0"/>
        <w:jc w:val="both"/>
        <w:rPr>
          <w:rFonts w:ascii="Arial" w:hAnsi="Arial" w:cs="Arial"/>
          <w:sz w:val="20"/>
          <w:szCs w:val="20"/>
        </w:rPr>
      </w:pPr>
      <w:r>
        <w:rPr>
          <w:rFonts w:cs="Arial" w:ascii="Arial" w:hAnsi="Arial"/>
          <w:sz w:val="20"/>
          <w:szCs w:val="20"/>
        </w:rPr>
        <w:t>Meter Applications:</w:t>
      </w:r>
    </w:p>
    <w:p>
      <w:pPr>
        <w:pStyle w:val="Normal"/>
        <w:numPr>
          <w:ilvl w:val="3"/>
          <w:numId w:val="3"/>
        </w:numPr>
        <w:spacing w:before="240" w:after="0"/>
        <w:jc w:val="both"/>
        <w:rPr/>
      </w:pPr>
      <w:r>
        <w:rPr>
          <w:rFonts w:cs="Arial" w:ascii="Arial" w:hAnsi="Arial"/>
          <w:sz w:val="20"/>
          <w:szCs w:val="20"/>
        </w:rPr>
        <w:t>Meters 5/8-inch to 2-inch:  Displacement type (except for constant flow where 2-inch turbine may apply).</w:t>
      </w:r>
    </w:p>
    <w:p>
      <w:pPr>
        <w:pStyle w:val="Normal"/>
        <w:numPr>
          <w:ilvl w:val="3"/>
          <w:numId w:val="3"/>
        </w:numPr>
        <w:spacing w:before="240" w:after="0"/>
        <w:contextualSpacing/>
        <w:jc w:val="both"/>
        <w:rPr/>
      </w:pPr>
      <w:r>
        <w:rPr>
          <w:rFonts w:cs="Arial" w:ascii="Arial" w:hAnsi="Arial"/>
          <w:sz w:val="20"/>
          <w:szCs w:val="20"/>
        </w:rPr>
        <w:t>Meters 3” and above:  Turbine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Cold-Water 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Displacement Type:  AWWA C 700; sizes 5/8-inch up to and including 2-inches; impeller, disc or piston of magnetic drive type; bolted split-case design, with either being removable.  Hermetically sealed register, hinged lens cover.  Rated to a maximum pressure of 150 psi, and a maximum temperature of 80 deg F.  Lead free, NSF/ANSI Standard 61, Annex G Certifi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urbine Type:  AWWA C 701; Class I; sizes 3-inches through 10-inches; flanged; straight-through measuring chamber; rotor construction:  polypropylene or similar non-rubber material with specific gravity of approximately of approximately 1.0, equipped with near frictionless replaceable bearings in turbine working against rotor shaft positioned thrust bearing.  Transient/Fire/Hydrant Meter Inlet:  Female fitting for attachment to hose nozzle with National Standard Fire hose thread.  Outlet:  2-inch nipple with National Pipe Thread.  Include restriction plate to limit flow through meter to 400 gpm at 65 psi.  Hermetically sealed register, hinged lens cover.  Rated to a maximum pressure of 150 psi, and a maximum temperature of 80 deg F.  Lead free, NSF/ANSI Standard 61, Annex G Certified.</w:t>
      </w:r>
    </w:p>
    <w:p>
      <w:pPr>
        <w:pStyle w:val="Normal"/>
        <w:numPr>
          <w:ilvl w:val="2"/>
          <w:numId w:val="3"/>
        </w:numPr>
        <w:spacing w:before="240" w:after="0"/>
        <w:jc w:val="both"/>
        <w:rPr/>
      </w:pPr>
      <w:r>
        <w:rPr>
          <w:rFonts w:cs="Arial" w:ascii="Arial" w:hAnsi="Arial"/>
          <w:sz w:val="20"/>
          <w:szCs w:val="20"/>
        </w:rPr>
        <w:t xml:space="preserve">Strainers:  </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self-straining by means of annular space between measuring chamber and external case or with strainer screens installed in meter for displacement type meters.  Provide rigid screens which fit snugly, are easy to remove, with effective straining are at least double that of main case inlet.</w:t>
      </w:r>
    </w:p>
    <w:p>
      <w:pPr>
        <w:pStyle w:val="Normal"/>
        <w:numPr>
          <w:ilvl w:val="3"/>
          <w:numId w:val="3"/>
        </w:numPr>
        <w:spacing w:before="240" w:after="0"/>
        <w:contextualSpacing/>
        <w:jc w:val="both"/>
        <w:rPr/>
      </w:pPr>
      <w:r>
        <w:rPr>
          <w:rFonts w:cs="Arial" w:ascii="Arial" w:hAnsi="Arial"/>
          <w:sz w:val="20"/>
          <w:szCs w:val="20"/>
        </w:rPr>
        <w:t xml:space="preserve">Provide separate external strainers (when required by meter manufacturer) approved for use in fire service metered connections by Underwriters Laboratories.  Bodies:  Cast iron or copper alloy.  Ends:  Flanged in accordance with ASME B 16.1, Class 125.  Provide stainless steel basket.  Strainers shall be detachable from meter. </w:t>
      </w:r>
    </w:p>
    <w:p>
      <w:pPr>
        <w:pStyle w:val="Normal"/>
        <w:numPr>
          <w:ilvl w:val="2"/>
          <w:numId w:val="3"/>
        </w:numPr>
        <w:spacing w:before="240" w:after="0"/>
        <w:jc w:val="both"/>
        <w:rPr/>
      </w:pPr>
      <w:r>
        <w:rPr>
          <w:rFonts w:cs="Arial" w:ascii="Arial" w:hAnsi="Arial"/>
          <w:sz w:val="20"/>
          <w:szCs w:val="20"/>
        </w:rPr>
        <w:t>Pulse Output:  Provide dry contact pulse output for monitoring by DDC systems; DDC shall convert pulses to gallon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 DISTRIBUTION PIPING SPECIALTY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stall water distribution piping specialty components, connections, and device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ckflow preventers of type, size, and capacity indicated, at each water-supply connection to mechanical equipment and systems, and to other equipment and water systems as indicated.  Comply with authorities having jurisdiction.  Locate backflow preventers in same room as connected equipment.  Install air-gap fitting on units with atmospheric-vent connection and pipe relief outlet drain to nearest floor drain.  Do not install bypass around backflow prevent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regulators with inlet and outlet shutoff valves and balance valve bypass.  Install pressure gages on inlet and outlet.</w:t>
      </w:r>
    </w:p>
    <w:p>
      <w:pPr>
        <w:pStyle w:val="Normal"/>
        <w:numPr>
          <w:ilvl w:val="2"/>
          <w:numId w:val="3"/>
        </w:numPr>
        <w:spacing w:before="240" w:after="0"/>
        <w:jc w:val="both"/>
        <w:rPr/>
      </w:pPr>
      <w:r>
        <w:rPr>
          <w:rFonts w:cs="Arial" w:ascii="Arial" w:hAnsi="Arial"/>
          <w:sz w:val="20"/>
          <w:szCs w:val="20"/>
        </w:rPr>
        <w:t>Install strainers on supply side of each control valve, pressure regulator, water meters 3-inch and larger, and solenoid valve, and whe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ap seal primers with valve outlet piping pitched down toward drain trap a minimum of one percent and connect to floor-drain body, trap, or inlet fitting.  Adjust valve for proper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Fasten wall-hanging </w:t>
      </w:r>
      <w:bookmarkStart w:id="0" w:name="OLE_LINK1"/>
      <w:r>
        <w:rPr>
          <w:rFonts w:cs="Arial" w:ascii="Arial" w:hAnsi="Arial"/>
          <w:sz w:val="20"/>
          <w:szCs w:val="20"/>
        </w:rPr>
        <w:t>water distribution piping</w:t>
      </w:r>
      <w:bookmarkEnd w:id="0"/>
      <w:r>
        <w:rPr>
          <w:rFonts w:cs="Arial" w:ascii="Arial" w:hAnsi="Arial"/>
          <w:sz w:val="20"/>
          <w:szCs w:val="20"/>
        </w:rPr>
        <w:t xml:space="preserve"> specialties securely to supports attached to building substrate if supports are specified and to building wall construction if no support i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 recessed, wall-mounting water distribution piping specialties to reinforcement built into walls.</w:t>
      </w:r>
    </w:p>
    <w:p>
      <w:pPr>
        <w:pStyle w:val="Normal"/>
        <w:numPr>
          <w:ilvl w:val="2"/>
          <w:numId w:val="3"/>
        </w:numPr>
        <w:spacing w:before="240" w:after="0"/>
        <w:jc w:val="both"/>
        <w:rPr>
          <w:rFonts w:ascii="Arial" w:hAnsi="Arial" w:cs="Arial"/>
          <w:sz w:val="20"/>
          <w:szCs w:val="20"/>
        </w:rPr>
      </w:pPr>
      <w:r>
        <w:rPr>
          <w:rFonts w:cs="Arial" w:ascii="Arial" w:hAnsi="Arial"/>
          <w:sz w:val="20"/>
          <w:szCs w:val="20"/>
        </w:rPr>
        <w:t>Secure supplies to supports or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dividual stop valve in each water supply to water distribution piping specialties.  Use ball, gate, or globe valve if specific valve is not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ter-supply stop valves in accessible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scutcheons at wall, floor, and ceiling penetrations in exposed finished locations and within cabinets and millwork.  Use deep-pattern escutcheons if required to conceal protruding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wood-blocking reinforcement for recessed and wall-mounting water distribution 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clude access for trap prim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 bibbs with integral or field installed vacuum break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ll hydrants with integral or field installed vacuum breake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ter hammer arrestors near quick acting valves at the end of pipe runs and batteries of fixtures, including flush valves, washing machines, dishwashers, and as indicated.  Provide acces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s, pipe fittings, plumbing fittings, or fixtures, including backflow preventers, that are used exclusively for nonpotable services such as manufacturing, industrial processing, irrigation, outdoor watering, or any other uses where the water is not anticipated to be used for human consumption; or ‘‘(B) toilets, bidets, urinals, fill valves, flushometer valves, tub fillers, shower valves, service saddles, or water distribution main gate valves that are 2 inches in diameter or larger.’’; and</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2 Sections.  Drawings indicate general arrangement of piping, fittings, and specialties.  The following are specific connec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piping connections between water distribution piping specialties and piping specified in other Division 22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connections indicated between appliances and equipment specified in other Sections; connect directly to plumbing pip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piping connections indicated as indirect wastes from appliances and equipment specified in other Sections, to spill over receptors connected to plumbing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s between water distribution piping specialties and appliances as required for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water distribution piping specialties and devices that require power.  Electric power is specified in Division 26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upply Runouts to water distribution piping specialties:  Install hot- and cold-water-supply piping of sizes indicated, but not smaller than requir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lectric-powered water distribution piping specialties.</w:t>
      </w:r>
    </w:p>
    <w:p>
      <w:pPr>
        <w:pStyle w:val="Normal"/>
        <w:numPr>
          <w:ilvl w:val="3"/>
          <w:numId w:val="3"/>
        </w:numPr>
        <w:spacing w:before="240" w:after="0"/>
        <w:jc w:val="both"/>
        <w:rPr>
          <w:rFonts w:ascii="Arial" w:hAnsi="Arial" w:cs="Arial"/>
          <w:sz w:val="20"/>
          <w:szCs w:val="20"/>
        </w:rPr>
      </w:pPr>
      <w:r>
        <w:rPr>
          <w:rFonts w:cs="Arial" w:ascii="Arial" w:hAnsi="Arial"/>
          <w:sz w:val="20"/>
          <w:szCs w:val="20"/>
        </w:rPr>
        <w:t>Tighten electrical connectors and terminals according to manufacturer's published torque-tightening values.  Where manufacturer's torque values are not indicated, use those specified in UL 486A and UL 486B.</w:t>
      </w:r>
    </w:p>
    <w:p>
      <w:pPr>
        <w:pStyle w:val="Normal"/>
        <w:numPr>
          <w:ilvl w:val="2"/>
          <w:numId w:val="3"/>
        </w:numPr>
        <w:spacing w:before="240" w:after="0"/>
        <w:jc w:val="both"/>
        <w:rPr>
          <w:rFonts w:ascii="Arial" w:hAnsi="Arial" w:cs="Arial"/>
          <w:sz w:val="20"/>
          <w:szCs w:val="20"/>
        </w:rPr>
      </w:pPr>
      <w:r>
        <w:rPr>
          <w:rFonts w:cs="Arial" w:ascii="Arial" w:hAnsi="Arial"/>
          <w:sz w:val="20"/>
          <w:szCs w:val="20"/>
        </w:rPr>
        <w:t>Arrange for electric-power connections to water distribution piping specialties and devices that require power.  Electric power, wiring, and disconnect switches are specified in Division 26 S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startup, perform the following checks:</w:t>
      </w:r>
    </w:p>
    <w:p>
      <w:pPr>
        <w:pStyle w:val="Normal"/>
        <w:numPr>
          <w:ilvl w:val="3"/>
          <w:numId w:val="3"/>
        </w:numPr>
        <w:spacing w:before="240" w:after="0"/>
        <w:jc w:val="both"/>
        <w:rPr>
          <w:rFonts w:ascii="Arial" w:hAnsi="Arial" w:cs="Arial"/>
          <w:sz w:val="20"/>
          <w:szCs w:val="20"/>
        </w:rPr>
      </w:pPr>
      <w:r>
        <w:rPr>
          <w:rFonts w:cs="Arial" w:ascii="Arial" w:hAnsi="Arial"/>
          <w:sz w:val="20"/>
          <w:szCs w:val="20"/>
        </w:rPr>
        <w:t>System tests are comple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amaged and defective specialties and accessories have been replaced or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 space is provided for servic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Before operating systems, perform the following steps:</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 drain valves, hydrants, and 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general-duty valves to fully open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clean strain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that drainage and vent piping are clear of obstructions.  Flush with water until clear.</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Procedures:  Follow manufacturer's written instructions.  If no procedures are prescribed by manufacturer, proceed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Energize circuits for electrically operated units.  Start and run units through complete sequence of oper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up Services:  Engage a factory-authorized service representative to perform startup services and train Owner's maintenance personnel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Train Owner's maintenance personnel on procedures and schedules related to startup of and servicing trap seal prim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view data in the maintenance manuals.  Refer to Division 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training with Owner with at least 7 days' advance notice.</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plugs in ends of uncompleted piping at end of each day or when work stop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1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OMESTIC WATER PIPING SPECIALTI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3:13:00Z</dcterms:created>
  <dc:creator>CDi Engineers</dc:creator>
  <dc:description/>
  <cp:keywords>BAS-12345-MS80</cp:keywords>
  <dc:language>en-US</dc:language>
  <cp:lastModifiedBy>Madeleine Hahn</cp:lastModifiedBy>
  <cp:lastPrinted>2018-07-23T09:25:00Z</cp:lastPrinted>
  <dcterms:modified xsi:type="dcterms:W3CDTF">2018-07-23T17:05:00Z</dcterms:modified>
  <cp:revision>8</cp:revision>
  <dc:subject>DOMESTIC WATER PIPING SPECIALTIES</dc:subject>
  <dc:title>SECTION 22 11 19 DOMESTIC WATER PIPING SPECIALTIES</dc:title>
</cp:coreProperties>
</file>